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050" w:type="pct"/>
        <w:jc w:val="left"/>
        <w:tblInd w:w="-12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614"/>
        <w:gridCol w:w="1526"/>
        <w:gridCol w:w="3616"/>
        <w:gridCol w:w="6672"/>
      </w:tblGrid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ΔΙΔΑΣΚΟΜΕΝΟ ΜΑΘΗΜΑ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10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</w:rPr>
              <w:t>ΣΥΣΤΗΜΑΤΑ ΗΛΕΚΤΡΙΚΗΣ ΙΣΧΥΟΣ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ΕΤΟΣ/ΕΞΑΜΗΝΟ/ΚΑΤΕΥΘΥΝΣΗ :</w:t>
            </w:r>
          </w:p>
        </w:tc>
        <w:tc>
          <w:tcPr>
            <w:tcW w:w="10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/ Α΄ / ΜΑΧΙΜΟΙ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ΑΝΤΙΚΕΙΜΕΝΙΚΟΣ ΣΚΟΠΟΣ ΜΑΘΗΜΑΤΟΣ :</w:t>
            </w:r>
          </w:p>
        </w:tc>
        <w:tc>
          <w:tcPr>
            <w:tcW w:w="10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κοπός στο Α΄ Εξάμηνο του Μαθήματος είναι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 xml:space="preserve">να αποκτήσουν οι </w:t>
            </w:r>
            <w:r>
              <w:rPr>
                <w:rFonts w:eastAsia="Calibri" w:cs="Arial" w:ascii="Arial" w:hAnsi="Arial"/>
                <w:sz w:val="22"/>
              </w:rPr>
              <w:t>Μάχιμοι Ν.Δ.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τις απαραίτητες γενικές γνώσεις για τους Μετασχηματιστές και τις Ηλεκτρικές Μηχανές ( αρχές λειτουργίας, τύποι, βασικές λεπτομέρειες των μερών, χαρακτηριστικά μεγέθη / βασικές συσχετίσεις / χαρακτηριστικές καμπύλες, στατική και δυναμική λειτουργία, στοιχειώδεις υπολογισμοί, Εργαστηριακά Πειράματα, Εργασία 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Στις ώρες της «Θεωρίας» αναπτύσσονται – και με Ασκήσεις –  οι Μετασχηματιστές, η κατασκευαστική δομή οι αρχές λειτουργίας και τα τυλίγματα των διαφόρων τύπων Ηλ. Μηχανών, Ισοδύναμα κυκλώματα και χαρακτηριστικές καμπύλες (Σύγχρονων 3φασικών / Επαγωγικών 3φασικών, </w:t>
            </w:r>
            <w:r>
              <w:rPr>
                <w:rFonts w:cs="Arial" w:ascii="Arial" w:hAnsi="Arial"/>
                <w:sz w:val="22"/>
              </w:rPr>
              <w:t xml:space="preserve">2φασικών και μονοφασικών Κινητήρων και Κινητήρων με Συλλέκτη) /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Μηχανών Σ.Ρ.),  </w:t>
            </w:r>
            <w:r>
              <w:rPr>
                <w:rFonts w:cs="Arial" w:ascii="Arial" w:hAnsi="Arial"/>
                <w:sz w:val="22"/>
              </w:rPr>
              <w:t>Παραλληλισμός και κατανομή ισχύος Γεννητριών (Συγχρόνων και Σ.Ρ.),  στοιχεία Δυναμικής και Σ.Α.Ε. των Ηλ. Μηχανών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Στο Μάθημα περιλαμβάνονται Εργαστήρια με Θέματα Εφαρμογών και Πειράματα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US"/>
              </w:rPr>
              <w:t>EK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ΠΑΙΔΕΥΤΙΚΑ ΕΓΧΕΙΡΙΔΙΑ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10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 xml:space="preserve">ΒΙΒΛΙΑ ΣΝΔ </w:t>
            </w:r>
            <w:r>
              <w:rPr>
                <w:b/>
                <w:bCs/>
                <w:sz w:val="22"/>
              </w:rPr>
              <w:t xml:space="preserve">( με βάση τα οποία γίνεται το Μάθημα )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[1]  Ι.Κ. ΧΑΤΖΗΛΑΟΥ, </w:t>
            </w:r>
            <w:r>
              <w:rPr>
                <w:b/>
                <w:bCs/>
                <w:i/>
                <w:iCs/>
                <w:sz w:val="22"/>
              </w:rPr>
              <w:t>«ΜΕΤΑΣΧΗΜΑΤΙΣΤΕΣ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[2]  Ι.Κ. ΧΑΤΖΗΛΑΟΥ, </w:t>
            </w:r>
            <w:r>
              <w:rPr>
                <w:b/>
                <w:bCs/>
                <w:i/>
                <w:iCs/>
                <w:sz w:val="22"/>
              </w:rPr>
              <w:t>«ΗΛΕΚΤΡΙΚΕΣ ΜΗΧΑΝΕΣ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[3]  Ι.Κ. ΧΑΤΖΗΛΑΟΥ, </w:t>
            </w:r>
            <w:r>
              <w:rPr>
                <w:b/>
                <w:bCs/>
                <w:i/>
                <w:iCs/>
                <w:sz w:val="22"/>
              </w:rPr>
              <w:t>«ΣΥΜΠΛΗΡΩΜΑΤΙΚΑ ΚΕΦΑΛΑΙΑ ΣΤΙΣ ΗΛΕΚΤΡΙΚΕΣ  ΜΗΧΑΝΕΣ»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[4]  Ι.Κ. ΧΑΤΖΗΛΑΟΥ</w:t>
            </w:r>
            <w:r>
              <w:rPr>
                <w:rFonts w:cs="Arial"/>
                <w:b/>
                <w:sz w:val="22"/>
              </w:rPr>
              <w:t>.</w:t>
            </w:r>
            <w:r>
              <w:rPr>
                <w:rFonts w:cs="Arial"/>
                <w:sz w:val="22"/>
              </w:rPr>
              <w:t xml:space="preserve"> Π. ΚΟΝΤΟΔΙΟΣ, </w:t>
            </w:r>
            <w:r>
              <w:rPr>
                <w:rFonts w:cs="Arial"/>
                <w:i/>
                <w:iCs/>
                <w:sz w:val="22"/>
              </w:rPr>
              <w:t>«ΔΥΝΑΜΙΚΗ ΚΑΙ ΣΑΕ ΗΛΕΚΤΡΙΚΩΝ ΜΗΧΑΝΩΝ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[5]  Ι.Κ. ΧΑΤΖΗΛΑΟΥ</w:t>
            </w:r>
            <w:r>
              <w:rPr>
                <w:rFonts w:cs="Arial"/>
                <w:b/>
                <w:sz w:val="22"/>
              </w:rPr>
              <w:t>.</w:t>
            </w:r>
            <w:r>
              <w:rPr>
                <w:rFonts w:cs="Arial"/>
                <w:sz w:val="22"/>
              </w:rPr>
              <w:t xml:space="preserve"> ΑΡ. ΜΑΓΟΥΛΑΣ, Κ. ΦΩΣΤΙΕΡΗΣ, Μ. ΒΙΚΑΤΟΣ, Π. ΚΟΝΤΟΔΙΟΣ, Σ. ΠΕΡΡΟΣ,  Ε. ΣΑΚΙΩΤΗΣ. 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«ΕΡΓΑΣΤΗΡΙΑΚΑ ΠΕΙΡΑΜΑΤΑ ΣΤΙΣ ΗΛΕΚΤΡΙΚΕΣ ΜΗΧΑΝΕΣ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#   </w:t>
            </w:r>
            <w:r>
              <w:rPr>
                <w:sz w:val="22"/>
              </w:rPr>
              <w:t>Πρόσθετες Σημειώσεις ( Μικρής έκτασης κείμενα, Σχέδια, Ασκήσεις κλπ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( Δίνεται και ΕΡΩΤΗΜΑΤΟΛΟΓΙΟ επί της ύλης προς υποβοήθηση της μελέτης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ΒΙΒΛΙΑ από το «Εμπόριο»</w:t>
            </w:r>
            <w:r>
              <w:rPr>
                <w:sz w:val="22"/>
              </w:rPr>
              <w:t xml:space="preserve"> ( για περαιτέρω προαιρετική/επικουρική μελέτη )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[α]   ΤΕΓΟΠΟΥΛΟΣ, «ΣΗΜΕΙΩΣΕΙΣ ΕΙΔΙΚΗΣ ΗΛΕΚΤΡΟΤΕΧΝΙΑΣ, Μέρος ΙΙ,  ΕΦΑΡΜΟΓΑΙ»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β]   ΤΕΓΟΠΟΥΛΟΣ, «ΗΛΕΚΤΡΙΚΕΣ ΜΗΧΑΝΕΣ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γ]   Α. ΓΟΥΤΗ, «ΤΟ ΗΛΕΚΤΡΟΛΟΓΙΚΟ ΣΧΕΔΙΟ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[δ]   Π. ΣΕΛΟΥΝΤΟΥ,  Σ. ΠΕΡΑΙΟΥ, </w:t>
            </w:r>
            <w:r>
              <w:rPr>
                <w:i/>
                <w:iCs/>
                <w:sz w:val="22"/>
              </w:rPr>
              <w:t>“</w:t>
            </w:r>
            <w:r>
              <w:rPr>
                <w:b/>
                <w:bCs/>
                <w:i/>
                <w:iCs/>
                <w:sz w:val="22"/>
              </w:rPr>
              <w:t>ΤΕΧΝΙΚΟ ΤΥΠΟΛΟΓΙΟ ΤΟΜΟΣ Ι</w:t>
            </w:r>
            <w:r>
              <w:rPr>
                <w:i/>
                <w:iCs/>
                <w:sz w:val="22"/>
              </w:rPr>
              <w:t>”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ΒΙΒΛΙΑ ΣΝΔ από το 1</w:t>
            </w:r>
            <w:r>
              <w:rPr>
                <w:b/>
                <w:bCs/>
                <w:sz w:val="22"/>
                <w:u w:val="single"/>
                <w:vertAlign w:val="superscript"/>
              </w:rPr>
              <w:t>ο</w:t>
            </w:r>
            <w:r>
              <w:rPr>
                <w:b/>
                <w:bCs/>
                <w:sz w:val="22"/>
                <w:u w:val="single"/>
              </w:rPr>
              <w:t xml:space="preserve"> κα 2</w:t>
            </w:r>
            <w:r>
              <w:rPr>
                <w:b/>
                <w:bCs/>
                <w:sz w:val="22"/>
                <w:u w:val="single"/>
                <w:vertAlign w:val="superscript"/>
              </w:rPr>
              <w:t>ο</w:t>
            </w:r>
            <w:r>
              <w:rPr>
                <w:b/>
                <w:bCs/>
                <w:sz w:val="22"/>
                <w:u w:val="single"/>
              </w:rPr>
              <w:t xml:space="preserve"> Έτο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Οι Ν.Δ. πρέπει να έχουν όλα τα Εκπ. Εγχειρίδια των προηγούμενων ετών για επαναλήψεις/αναδρομή σε επιλεγμένα  κατά περίπτωση θέματα Θεωρίας και Εργαστηρίων.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Ωρες ανά εβδομάδα =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ύνολο ωρών στο εξάμηνο (Χ13 εβδομάδες) = </w:t>
            </w: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κ των οποίων </w:t>
            </w:r>
            <w:r>
              <w:rPr>
                <w:rFonts w:cs="Arial" w:ascii="Arial" w:hAnsi="Arial"/>
                <w:sz w:val="22"/>
              </w:rPr>
              <w:t xml:space="preserve">ΕΡΓΑΣΤΗΡΙΑ / ΘΕΜΑΤΑ ΕΦΑΡΜΟΓΩΝ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tbl>
      <w:tblPr>
        <w:tblW w:w="5150" w:type="pct"/>
        <w:jc w:val="left"/>
        <w:tblInd w:w="-12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61"/>
        <w:gridCol w:w="6"/>
        <w:gridCol w:w="7789"/>
        <w:gridCol w:w="1113"/>
        <w:gridCol w:w="5145"/>
      </w:tblGrid>
      <w:tr>
        <w:trPr>
          <w:tblHeader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ΝΑΛΥΣΗ ΥΛΗ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ΓΝΩΣΤΙΚΑ ΑΝΤΙΚΕΙΜΕΝΑ)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ΩΡΕΣ ΔΙΔΑΣΚ.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ΡΑΤΗΡΗΣΕΙ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 Μάθημα περιλαμβάνονται και Ασκήσεις, που αναπτύσσονται κατά τη διδασκαλί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έραν αυτών οι Ν.Δ. επιλύουν επιπλέον Ασκήσεις στα τετράδια τους.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ΟΡΓΑΝΩΤΙΚΑ ΜΑΘΗΜΑΤΟΣ                                          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[ Ύλη – Βιβλία –  Ερωτηματολόγιο - Τετράδιο Σημειώσεων Θεωρίας / Ασκήσεων – Εργαστήριο –Τρόπος Εξετάσεων και Βαθμολογίας – Επισήμανση προαπαιτούμενων γνώσεων Θεωρίας / Εφαρμογών / Εργαστηρίων από προηγούμενα εξάμηνα ]</w:t>
            </w:r>
          </w:p>
          <w:p>
            <w:pPr>
              <w:pStyle w:val="Heading5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 xml:space="preserve">ΕΠΑΝΑΛΗΨΗ ΠΡΟΑΠΑΙΤΟΥΜΕΝΩΝ ΓΝΩΣΕ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από Ε.Ρ. και Η/Μ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Προηγούμενα Βιβλία/Γνώσεις που θα χρειασθούν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Από το 1</w:t>
            </w:r>
            <w:r>
              <w:rPr>
                <w:rFonts w:cs="Arial" w:ascii="Arial" w:hAnsi="Arial"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</w:rPr>
              <w:t xml:space="preserve"> Ετος κυρίως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Μεθ. Επιλύσεως Ηλ. Δικτύων στο Σ.Ρ. και Ε.Ρ. ( </w:t>
            </w:r>
            <w:r>
              <w:rPr>
                <w:rFonts w:cs="Arial" w:ascii="Arial" w:hAnsi="Arial"/>
                <w:sz w:val="22"/>
                <w:lang w:val="en-US"/>
              </w:rPr>
              <w:t>RLC</w:t>
            </w:r>
            <w:r>
              <w:rPr>
                <w:rFonts w:cs="Arial" w:ascii="Arial" w:hAnsi="Arial"/>
                <w:sz w:val="22"/>
              </w:rPr>
              <w:t xml:space="preserve">, Ισχύες  </w:t>
            </w:r>
            <w:r>
              <w:rPr>
                <w:rFonts w:cs="Arial" w:ascii="Arial" w:hAnsi="Arial"/>
                <w:sz w:val="22"/>
                <w:lang w:val="en-US"/>
              </w:rPr>
              <w:t>VI</w:t>
            </w:r>
            <w:r>
              <w:rPr>
                <w:rFonts w:cs="Arial" w:ascii="Arial" w:hAnsi="Arial"/>
                <w:sz w:val="22"/>
              </w:rPr>
              <w:t xml:space="preserve">*, … ), 3φασικά (συνδεσμολογίες  </w:t>
            </w:r>
            <w:r>
              <w:rPr>
                <w:rFonts w:eastAsia="Mathematica1" w:cs="Mathematica1" w:ascii="Mathematica1" w:hAnsi="Mathematica1"/>
                <w:sz w:val="22"/>
              </w:rPr>
              <w:t>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eastAsia="Technic" w:cs="Technic" w:ascii="Technic" w:hAnsi="Technic"/>
                <w:sz w:val="22"/>
              </w:rPr>
              <w:t>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, ισχύες , ... ), Μεταφορά ισχύος μέσω γραμμής μεταφοράς – Τρίγωνο/Αστέρας με πηγές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Από το 2</w:t>
            </w:r>
            <w:r>
              <w:rPr>
                <w:rFonts w:cs="Arial" w:ascii="Arial" w:hAnsi="Arial"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sz w:val="22"/>
              </w:rPr>
              <w:t xml:space="preserve"> Ετος κυρίως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Η/Μ : Βασικές έννοιες, Μεγέθη, Μαγν. υλικά – Μαγν. κυκλώματα ]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νημέρωση των Ν.Δ. στην ύλη, εκπ. εγχειρίδια και διαδικασίες του Μαθήματος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Φρεσκάρισμα»/επισήμανση σπουδαιότερων προαπαιτούμενων   θεμάτων Θεωρίας, Εφαρμογών και Εργαστηρίω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ΕΤΑΣΧΗΜΑΤΙΣΤΕΣ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Αρχές λειτουργίας και τύποι. Λειτουργία εν κενώ και υπό φορτίο. Ισοδύναμο κύκλωμα και Διανυσματικό διάγραμμα. Τρίγωνο </w:t>
            </w:r>
            <w:r>
              <w:rPr>
                <w:rFonts w:cs="Arial" w:ascii="Arial" w:hAnsi="Arial"/>
                <w:sz w:val="22"/>
                <w:lang w:val="en-US"/>
              </w:rPr>
              <w:t>KAPP</w:t>
            </w:r>
            <w:r>
              <w:rPr>
                <w:rFonts w:cs="Arial" w:ascii="Arial" w:hAnsi="Arial"/>
                <w:sz w:val="22"/>
              </w:rPr>
              <w:t xml:space="preserve">.  </w:t>
            </w: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βρ, </w:t>
            </w:r>
            <w:r>
              <w:rPr>
                <w:rFonts w:cs="Arial" w:ascii="Arial" w:hAnsi="Arial"/>
                <w:sz w:val="22"/>
                <w:lang w:val="en-US"/>
              </w:rPr>
              <w:t>Z</w:t>
            </w:r>
            <w:r>
              <w:rPr>
                <w:rFonts w:cs="Arial" w:ascii="Arial" w:hAnsi="Arial"/>
                <w:sz w:val="22"/>
              </w:rPr>
              <w:t xml:space="preserve">κ, ε%, η, Μεταβατικά φαινόμενα. 3φασικοί Μ/Σ. Ειδικά εφαρμοσμένα θέματα.   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ΧΕΣ ΛΕΙΤΟΥΡΓΙΑΣ / ΤΥΠΟΙ ΗΛ. ΜΗΧΑΝ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Εν συντομία κατασκευαστική δομή, Μέρη /Εξαρτήματα /Τυλίγματα, γενική περιγραφή διαφόρων τύπων Ηλ.Μηχ  - Μεγέθη : </w:t>
            </w: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, ω, </w:t>
            </w: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cos</w:t>
            </w:r>
            <w:r>
              <w:rPr>
                <w:rFonts w:cs="Arial" w:ascii="Arial" w:hAnsi="Arial"/>
                <w:sz w:val="22"/>
              </w:rPr>
              <w:t xml:space="preserve">φ, </w:t>
            </w:r>
            <w:r>
              <w:rPr>
                <w:rFonts w:cs="Arial" w:ascii="Arial" w:hAnsi="Arial"/>
                <w:sz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</w:rPr>
              <w:t>, η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- Συνεργασία Κινητήριας και Στρεφόμενης μηχανής, καμπύλη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)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Παραγωγή Ε και Τ και ερμηνεία λειτουργίας Ηλ. Μηχ. με βάση τον Η/Μ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Lenz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Laplace</w:t>
            </w:r>
            <w:r>
              <w:rPr>
                <w:rFonts w:cs="Arial" w:ascii="Arial" w:hAnsi="Arial"/>
                <w:sz w:val="22"/>
              </w:rPr>
              <w:t xml:space="preserve">, Ροπή μεταξύ Μαγνητικών πεδίων)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-Τυλίγματα ( -Τυλίγματα Διεγέρσεως και 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>(θ) σε ΕΡ ( και ΣΡ ) / 3φασικά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τυλίγματα 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Στρεφόμενο Μαγν. Πεδίο 3φασικού τυλίγματος - </w:t>
            </w:r>
            <w:r>
              <w:rPr>
                <w:rFonts w:cs="Arial" w:ascii="Arial" w:hAnsi="Arial"/>
                <w:sz w:val="22"/>
                <w:lang w:val="de-DE"/>
              </w:rPr>
              <w:t>Bs</w:t>
            </w:r>
            <w:r>
              <w:rPr>
                <w:rFonts w:cs="Arial" w:ascii="Arial" w:hAnsi="Arial"/>
                <w:sz w:val="22"/>
              </w:rPr>
              <w:t xml:space="preserve">,  </w:t>
            </w:r>
            <w:r>
              <w:rPr>
                <w:rFonts w:cs="Arial" w:ascii="Arial" w:hAnsi="Arial"/>
                <w:sz w:val="22"/>
                <w:lang w:val="de-DE"/>
              </w:rPr>
              <w:t>Br</w:t>
            </w:r>
            <w:r>
              <w:rPr>
                <w:rFonts w:cs="Arial" w:ascii="Arial" w:hAnsi="Arial"/>
                <w:sz w:val="22"/>
              </w:rPr>
              <w:t xml:space="preserve">,  </w:t>
            </w:r>
            <w:r>
              <w:rPr>
                <w:rFonts w:cs="Arial" w:ascii="Arial" w:hAnsi="Arial"/>
                <w:sz w:val="22"/>
                <w:lang w:val="de-DE"/>
              </w:rPr>
              <w:t>Bsr</w:t>
            </w:r>
            <w:r>
              <w:rPr>
                <w:rFonts w:cs="Arial" w:ascii="Arial" w:hAnsi="Arial"/>
                <w:sz w:val="22"/>
              </w:rPr>
              <w:t>,  δ</w:t>
            </w:r>
            <w:r>
              <w:rPr>
                <w:rFonts w:cs="Arial" w:ascii="Arial" w:hAnsi="Arial"/>
                <w:sz w:val="22"/>
                <w:lang w:val="de-DE"/>
              </w:rPr>
              <w:t>sr</w:t>
            </w:r>
            <w:r>
              <w:rPr>
                <w:rFonts w:cs="Arial" w:ascii="Arial" w:hAnsi="Arial"/>
                <w:sz w:val="22"/>
              </w:rPr>
              <w:t xml:space="preserve">,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/>
              </w:rPr>
              <w:t>W</w:t>
            </w:r>
            <w:r>
              <w:rPr>
                <w:rFonts w:cs="Arial" w:ascii="Arial" w:hAnsi="Arial"/>
                <w:sz w:val="22"/>
              </w:rPr>
              <w:t xml:space="preserve">διακένου  - Φ ανά πόλο -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= </w:t>
            </w:r>
            <w:r>
              <w:rPr>
                <w:rFonts w:cs="Arial" w:ascii="Arial" w:hAnsi="Arial"/>
                <w:sz w:val="22"/>
                <w:lang w:val="en-US"/>
              </w:rPr>
              <w:t>kBsBrsin</w:t>
            </w:r>
            <w:r>
              <w:rPr>
                <w:rFonts w:cs="Arial" w:ascii="Arial" w:hAnsi="Arial"/>
                <w:sz w:val="22"/>
              </w:rPr>
              <w:t>δ</w:t>
            </w:r>
            <w:r>
              <w:rPr>
                <w:rFonts w:cs="Arial" w:ascii="Arial" w:hAnsi="Arial"/>
                <w:sz w:val="22"/>
                <w:lang w:val="en-US"/>
              </w:rPr>
              <w:t>sr</w:t>
            </w:r>
            <w:r>
              <w:rPr>
                <w:rFonts w:cs="Arial" w:ascii="Arial" w:hAnsi="Arial"/>
                <w:sz w:val="22"/>
              </w:rPr>
              <w:t>, Β = ....  3φασικού τυλίγματο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= 4.44</w:t>
            </w:r>
            <w:r>
              <w:rPr>
                <w:rFonts w:cs="Arial" w:ascii="Arial" w:hAnsi="Arial"/>
                <w:sz w:val="22"/>
                <w:lang w:val="de-DE"/>
              </w:rPr>
              <w:t>Nf</w:t>
            </w:r>
            <w:r>
              <w:rPr>
                <w:rFonts w:cs="Arial" w:ascii="Arial" w:hAnsi="Arial"/>
                <w:sz w:val="22"/>
              </w:rPr>
              <w:t xml:space="preserve">Φ = </w:t>
            </w:r>
            <w:r>
              <w:rPr>
                <w:rFonts w:cs="Arial" w:ascii="Arial" w:hAnsi="Arial"/>
                <w:sz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Φ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- αντιστοιχίες στις Ηλ.Μηχ.</w:t>
            </w:r>
            <w:r>
              <w:rPr>
                <w:rFonts w:cs="Arial" w:ascii="Arial" w:hAnsi="Arial"/>
                <w:sz w:val="22"/>
              </w:rPr>
              <w:t xml:space="preserve"> ΣΡ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Βασικά Ισοδύναμα Κυκλώματα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- Γενικά για το 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α,εκκ Κινητήρων και την Παράλληλη λειτουργία Γεννητριών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ΣΥΓΧΡΟΝΕΣ ΗΛ. ΜΗΧΑΝΕ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Γενικά / Ισοδύναμο κύκλωμα, Διανυσματικό διάγραμμα για Γεν. και Κιν. 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Ισοζύγιο ισχύο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Χαρακτηριστικές Καμπύλες Γεννήτριας [  Στατική Χατακτηριστική ΣΡ και ΕΡ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(Χακ) / Χαρακτ. βραχυκυκλώσεως (Χβρ), </w:t>
            </w:r>
            <w:r>
              <w:rPr>
                <w:rFonts w:cs="Arial" w:ascii="Arial" w:hAnsi="Arial"/>
                <w:sz w:val="22"/>
                <w:lang w:val="en-US"/>
              </w:rPr>
              <w:t>SCR</w:t>
            </w:r>
            <w:r>
              <w:rPr>
                <w:rFonts w:cs="Arial" w:ascii="Arial" w:hAnsi="Arial"/>
                <w:sz w:val="22"/>
              </w:rPr>
              <w:t xml:space="preserve"> κλπ / Χαρακτηριστική τάσεω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( 2 μορφές ) / Καμπύλες Διεγέρσεως Γεννήτριας /-- Χαρακτηριστική φορτίο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Σύγχρονοι Ηλ. Κινητήρες / </w:t>
            </w:r>
            <w:r>
              <w:rPr>
                <w:rFonts w:cs="Arial" w:ascii="Arial" w:hAnsi="Arial"/>
                <w:sz w:val="22"/>
              </w:rPr>
              <w:t xml:space="preserve">  Καμπύλες διεγέρσεως (“</w:t>
            </w:r>
            <w:r>
              <w:rPr>
                <w:rFonts w:cs="Arial" w:ascii="Arial" w:hAnsi="Arial"/>
                <w:sz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”)  /  Εκκίνηση  /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Λειτουργία</w:t>
            </w:r>
          </w:p>
          <w:p>
            <w:pPr>
              <w:pStyle w:val="Heading6"/>
              <w:rPr/>
            </w:pPr>
            <w:r>
              <w:rPr>
                <w:sz w:val="22"/>
                <w:u w:val="none"/>
                <w:lang w:val="el-GR"/>
              </w:rPr>
              <w:t>- Χαρακτηριστική ισχύος-γωνίας (</w:t>
            </w:r>
            <w:r>
              <w:rPr>
                <w:sz w:val="22"/>
                <w:u w:val="none"/>
                <w:lang w:val="en-US"/>
              </w:rPr>
              <w:t>P</w:t>
            </w:r>
            <w:r>
              <w:rPr>
                <w:sz w:val="22"/>
                <w:u w:val="none"/>
                <w:lang w:val="el-GR"/>
              </w:rPr>
              <w:t xml:space="preserve">,δ) (μηχανές κυλινδρικού δρομέα, μηχανές </w:t>
            </w:r>
          </w:p>
          <w:p>
            <w:pPr>
              <w:pStyle w:val="Heading6"/>
              <w:rPr>
                <w:sz w:val="22"/>
                <w:u w:val="none"/>
                <w:lang w:val="el-GR"/>
              </w:rPr>
            </w:pPr>
            <w:r>
              <w:rPr>
                <w:rFonts w:eastAsia="Arial"/>
                <w:sz w:val="22"/>
                <w:u w:val="none"/>
                <w:lang w:val="el-GR"/>
              </w:rPr>
              <w:t xml:space="preserve">  </w:t>
            </w:r>
            <w:r>
              <w:rPr>
                <w:sz w:val="22"/>
                <w:u w:val="none"/>
                <w:lang w:val="el-GR"/>
              </w:rPr>
              <w:t xml:space="preserve">με έκτυπους πόλους)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  <w:lang w:val="en-US"/>
              </w:rPr>
              <w:t>p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 xml:space="preserve"> μονάδε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Παραλληλισμός και κατανομή ισχύος Συγχρόνων Γεννητριώ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(  Παραλ. εν κενώ με Δθ </w:t>
            </w:r>
            <w:r>
              <w:rPr>
                <w:rFonts w:eastAsia="Mathematica1" w:cs="Mathematica1" w:ascii="Mathematica1" w:hAnsi="Mathematica1"/>
                <w:sz w:val="22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0 /  Παραλληλισμός με 180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ο   </w:t>
            </w:r>
            <w:r>
              <w:rPr>
                <w:rFonts w:cs="Arial" w:ascii="Arial" w:hAnsi="Arial"/>
                <w:sz w:val="22"/>
              </w:rPr>
              <w:t xml:space="preserve"> λάθος / Ρεύμ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Συγχρονισμού, ευστάθεια / Κατανομή ισχύος (ενεργού, αέργου)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Δυναμική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  : Βραχυκύκλωμα Σύγχρονης Γεννήτριας, </w:t>
            </w:r>
            <w:r>
              <w:rPr>
                <w:rFonts w:cs="Arial" w:ascii="Arial" w:hAnsi="Arial"/>
                <w:sz w:val="22"/>
              </w:rPr>
              <w:t xml:space="preserve">Σ.Α.Ε., Ταλαντώσεις </w:t>
            </w:r>
          </w:p>
          <w:p>
            <w:pPr>
              <w:pStyle w:val="Footer"/>
              <w:tabs>
                <w:tab w:val="clear" w:pos="4153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περιστροφής / ”</w:t>
            </w:r>
            <w:r>
              <w:rPr>
                <w:rFonts w:cs="Arial" w:ascii="Arial" w:hAnsi="Arial"/>
                <w:sz w:val="22"/>
                <w:lang w:val="en-US"/>
              </w:rPr>
              <w:t>hunting</w:t>
            </w:r>
            <w:r>
              <w:rPr>
                <w:rFonts w:cs="Arial" w:ascii="Arial" w:hAnsi="Arial"/>
                <w:sz w:val="22"/>
              </w:rPr>
              <w:t xml:space="preserve">”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ΕΠΑΓΩΓΙΚΕΣ ΗΛ. ΜΗΧΑΝΕ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Τύποι/κατασκευαστικά - Αρχή λειτουργίας – Ολίσθηση – Ισοδύναμο Κύκλωμα - Επίλ. Ισοδ. Κυκλ. (τύποι) – Καμπύλες Επαγ. Κιν. – Σχόλια στις καμπύλες – </w:t>
            </w:r>
          </w:p>
          <w:p>
            <w:pPr>
              <w:pStyle w:val="Normal"/>
              <w:rPr>
                <w:rFonts w:ascii="Arial" w:hAnsi="Arial" w:cs="Arial"/>
                <w:color w:val="FF9900"/>
                <w:sz w:val="22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 xml:space="preserve">T(s) </w:t>
            </w:r>
            <w:r>
              <w:rPr>
                <w:rFonts w:cs="Arial" w:ascii="Arial" w:hAnsi="Arial"/>
                <w:sz w:val="22"/>
              </w:rPr>
              <w:t>κλπ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για</w:t>
            </w:r>
            <w:r>
              <w:rPr>
                <w:rFonts w:cs="Arial" w:ascii="Arial" w:hAnsi="Arial"/>
                <w:sz w:val="22"/>
                <w:lang w:val="en-US"/>
              </w:rPr>
              <w:t xml:space="preserve">  -</w:t>
            </w:r>
            <w:r>
              <w:rPr>
                <w:rFonts w:eastAsia="Mathematica1" w:cs="Mathematica1" w:ascii="Mathematica1" w:hAnsi="Mathematica1"/>
                <w:sz w:val="22"/>
              </w:rPr>
              <w:t></w:t>
            </w:r>
            <w:r>
              <w:rPr>
                <w:rFonts w:cs="Arial" w:ascii="Arial" w:hAnsi="Arial"/>
                <w:sz w:val="22"/>
                <w:lang w:val="en-US"/>
              </w:rPr>
              <w:t xml:space="preserve"> &lt; s &lt; +</w:t>
            </w:r>
            <w:r>
              <w:rPr>
                <w:rFonts w:eastAsia="Mathematica1" w:cs="Mathematica1" w:ascii="Mathematica1" w:hAnsi="Mathematica1"/>
                <w:sz w:val="22"/>
              </w:rPr>
              <w:t>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Εκκίνηση &amp; Ρύθμιση Στροφών και Δυναμική επαγωγικών κινητήρων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Τροφοδοσία 3φασικού κινητήρα από μονοφασικό δίκτυ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Στρεφόμενος Μετατροπέας Συχνότητα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2φασικοί και μονοφασικοί Επαγωγικοί Κινητήρε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- Επαγωγικοί Κινητήρες με Συλλέκτη    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ΗΛ. ΜΗΧΑΝΕΣ Σ.Ρ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Μέρη/Εξαρτήματα/Τύποι / Αρχή λειτουργία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Τυλίγματα (διεγέρσεως, τυμπάνου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Συνδεσμολογίες / Κατηγορίες / Ισοδύναμα Κυκλώματ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Αναστροφή / Σπινθηρισμοί / Αντίδραση τυμπάνου   ( Βοηθητικοί πόλοι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9900"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Τυλίγματα Αντισταθμίσεως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Χαρακτηριστικές Καμπύλες / Παραλληλισμός, κατανομή ισχύος, ευστάθεια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Γεννητριών Σ.Ρ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Χαρακτηριστικές Κινητήρων Σ.Ρ. / Εκκίνηση και Ρύθμιση στροφών</w:t>
            </w:r>
          </w:p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- Αλλαγή φοράς περιστροφής / Πολικότητας Μηχ. Σ.Ρ. / Ισοζύγιο ισχύο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ΕΡΓΑΣΤΗΡΙΑ – ΘΕΜΑΤΑ ΕΦΑΡΜΟΓΩΝ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1 – ΕΡΓΑΣΤΗΡΙΟ / ΘΕΜΑΤΑ ΕΦΑΡΜΟΓΩΝ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>1) Μετασχηματιστές : Συνδεσμολογίες, Μετρήσεις, Καμπύλες στη μόνιμ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και  μεταβατική κατάσταση λειτουργίας Μ/Σ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>2) Υποσταθμοί Μετασχηματιστώ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2 – ΕΡΓΑΣΤΗΡΙΟ / ΘΕΜΑΤΑ ΕΦΑΡΜΟΓΩΝ 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) Επίδειξη Μερών / Εξαρτημάτων / Τυλιγμάτων / Συνδεσμολογιώ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διαφόρων τύπων Ηλ. Μηχανών ΕΡ και ΣΡ/ 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2)  Λειτουργία διαφόρων τύπων Ηλ. Μηχανών ΕΡ και ΣΡ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)  Παραλληλισμός και κατανομή  ισχύος Γεννητριών ΕΡ και Σ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4)  </w:t>
            </w:r>
            <w:r>
              <w:rPr>
                <w:rFonts w:cs="Arial" w:ascii="Arial" w:hAnsi="Arial"/>
                <w:iCs/>
                <w:sz w:val="22"/>
              </w:rPr>
              <w:t xml:space="preserve">Εκκίνηση / Λειτουργία Κινητήρων </w:t>
            </w:r>
            <w:r>
              <w:rPr>
                <w:rFonts w:cs="Arial" w:ascii="Arial" w:hAnsi="Arial"/>
                <w:sz w:val="22"/>
              </w:rPr>
              <w:t>ΕΡ και ΣΡ</w:t>
            </w:r>
            <w:r>
              <w:rPr>
                <w:rFonts w:cs="Arial" w:ascii="Arial" w:hAnsi="Arial"/>
                <w:iCs/>
                <w:sz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BodyTextIndent3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/>
                <w:color w:val="000000"/>
                <w:sz w:val="22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 σύνολο  3 ώρες 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Οι ενότητες διδασκαλίας «ΕΡΓΑΣΤΗΡΙΑ / ΘΕΜΑΤΑ ΕΦΑΡΜΟΓΩΝ»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>παρεμβάλλονται μεταξύ των ωρών «Θεωρίας» ανάλογα με την πορεία της ύλης του Μαθήματος</w:t>
            </w:r>
            <w:r>
              <w:rPr>
                <w:rFonts w:cs="Arial" w:ascii="Arial" w:hAnsi="Arial"/>
                <w:sz w:val="22"/>
              </w:rPr>
              <w:t xml:space="preserve"> και περιλαμβάνουν ανάπτυξη ορισμένων πρόσθετων εφαρμοσμένων θεμάτων (σε συνέχεια της θεωρίας), προβολή «</w:t>
            </w:r>
            <w:r>
              <w:rPr>
                <w:rFonts w:cs="Arial" w:ascii="Arial" w:hAnsi="Arial"/>
                <w:sz w:val="22"/>
                <w:lang w:val="en-US"/>
              </w:rPr>
              <w:t>video</w:t>
            </w:r>
            <w:r>
              <w:rPr>
                <w:rFonts w:cs="Arial" w:ascii="Arial" w:hAnsi="Arial"/>
                <w:sz w:val="22"/>
              </w:rPr>
              <w:t xml:space="preserve">», «τρέξιμο» προγραμμάτων Η/Υ κλπ και ορισμένα πειράματα υπό μορφήν επίδειξης και </w:t>
            </w:r>
            <w:r>
              <w:rPr>
                <w:rFonts w:cs="Arial" w:ascii="Arial" w:hAnsi="Arial"/>
                <w:sz w:val="22"/>
                <w:szCs w:val="22"/>
              </w:rPr>
              <w:t>αποσκοπούν στην καλύτερη αντίληψη των φαινομένων, μηχανισμών και τεχνολογιών που αφορούν στους Μετασχηματιστές και στις Ηλεκτρικές Μηχανές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Οι Ν.Δ. κάθε τμήματος είτε μετέχουν όλοι μαζί στις δραστηριότητες κάθε ενότητας «Εργαστήριο / Θέματα Εφαρμογών», είτε ανά ομάδες εναλλασσόμενες από τη μια δραστηριότητα στην άλλη ανάλογα με το διαθέσιμο εξοπλισμό και Διδ. Προσωπικό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Οι Ν.Δ. έχουν υποχρέωση να παραδίδουν, είτε άμεσα στο τέλος του εργαστηρίου είτε την επόμενη εβδομάδα, «έκθεση» με αποτελέσματα πειραμάτων, απαντήσεις σε ερωτήματα ελέγχου γνώσεων κλπ.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  <w:t>ΓΡΑΠΤΕΣ ΕΞΕΤΑΣΕΙΣ («Πρόχειρα Διαγωνίσματα»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000000"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  <w:u w:val="single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Κατά τη διάρκεια των Μαθημάτων παρεμβάλλονται γραπτές εξετάσεις μικρής διάρκειας στις επιμέρους ενότητες της ύλης.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Mathematica1">
    <w:charset w:val="02"/>
    <w:family w:val="auto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ΤΟΜΕΑΣ ΗΛΕΚΤΡΟΤΕΧΝΙΑΣ ΚΑΙ ΗΛ/ΚΩΝ ΥΠΟΛΟΓΙΣΤΩΝ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37" w:hanging="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4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22"/>
      <w:szCs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18" w:leader="none"/>
      </w:tabs>
      <w:overflowPunct w:val="false"/>
      <w:autoSpaceDE w:val="false"/>
      <w:ind w:left="618" w:hanging="618"/>
      <w:textAlignment w:val="baseline"/>
    </w:pPr>
    <w:rPr>
      <w:iCs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ind w:left="290" w:hanging="290"/>
      <w:jc w:val="both"/>
    </w:pPr>
    <w:rPr/>
  </w:style>
  <w:style w:type="paragraph" w:styleId="BodyTextIndent3">
    <w:name w:val="Body Text Indent 3"/>
    <w:basedOn w:val="Normal"/>
    <w:qFormat/>
    <w:pPr>
      <w:ind w:firstLine="6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7:00Z</dcterms:created>
  <dc:creator>O?IEC AI</dc:creator>
  <dc:description/>
  <dc:language>en-US</dc:language>
  <cp:lastModifiedBy>ikx</cp:lastModifiedBy>
  <cp:lastPrinted>2009-05-08T13:50:00Z</cp:lastPrinted>
  <dcterms:modified xsi:type="dcterms:W3CDTF">2009-07-10T06:52:00Z</dcterms:modified>
  <cp:revision>11</cp:revision>
  <dc:subject/>
  <dc:title>AEAAOEIIAII IAECIA:</dc:title>
</cp:coreProperties>
</file>